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Literature Reading Log</w:t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205"/>
        <w:gridCol w:w="1934"/>
        <w:gridCol w:w="3780"/>
        <w:gridCol w:w="3888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ork, Auth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untry of Orig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ief Summary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our Opinion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03:00Z</dcterms:created>
  <dc:creator>Merlo Station High School</dc:creator>
  <dc:description/>
  <dc:language>en-US</dc:language>
  <cp:lastModifiedBy>Karey</cp:lastModifiedBy>
  <cp:lastPrinted>2007-03-22T14:04:00Z</cp:lastPrinted>
  <dcterms:modified xsi:type="dcterms:W3CDTF">2009-02-23T22:03:00Z</dcterms:modified>
  <cp:revision>2</cp:revision>
  <dc:subject/>
  <dc:title>American Literature Reading Log</dc:title>
</cp:coreProperties>
</file>